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Temat: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Ochrona środowiska w Polsce 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Cele</w:t>
      </w:r>
      <w:r>
        <w:rPr>
          <w:b/>
          <w:sz w:val="28"/>
        </w:rPr>
        <w:t xml:space="preserve"> kształcenia 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poznanie form ochrony przyrody w Polsce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poznanie parków narodowych Polski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Cele operacyjne: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Uczeń wie 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jakie są formy ochrony przyrody w Polsce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jakie są przykłady form występujących w regionie, w którym mieszka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Uczeń rozumie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jakie jest znaczenie ochrony środowiska przyrodniczego i kulturowego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dlaczego konieczna jest ochrona środowiska przyrodniczego i jak każdy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z nas może je chronić poprzez stosowanie codziennych zasad, takich jak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    </w:t>
      </w:r>
      <w:r>
        <w:rPr>
          <w:sz w:val="28"/>
        </w:rPr>
        <w:t>dokręcanie cieknącego kranu czy segregowanie śmieci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Uczeń potrafi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wskazać na mapie miejsca występowania parków narodowych naszego kraju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wymienić inne formy ochrony środowisk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wymienić kilka przykładów roślin i zwierząt, które objęto ochroną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>w naszym kraju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wymienić przykłady ustaw dotyczących ochrony środowiska</w:t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</w:rPr>
        <w:t>Postawy</w:t>
      </w:r>
      <w:r>
        <w:rPr>
          <w:sz w:val="28"/>
        </w:rPr>
        <w:t xml:space="preserve"> </w:t>
      </w:r>
      <w:r>
        <w:rPr>
          <w:b/>
          <w:bCs/>
          <w:sz w:val="28"/>
        </w:rPr>
        <w:t>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kształtowanie umiejętności pracy w grupi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uświadomienie negatywnego wpływu działalności człowieka  na środowisko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przyrodnicze oraz konieczności jego ochrony </w:t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</w:rPr>
        <w:t>Metody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- słowna, poglądowa, praktyczna - praca z mapą, atlasami, podręcznikiem,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łownikiem geograficznym oraz  kartami pracy ucznia – stacje nauk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</w:rPr>
        <w:t>Formy pracy</w:t>
      </w:r>
      <w:r>
        <w:rPr>
          <w:sz w:val="28"/>
        </w:rPr>
        <w:t xml:space="preserve"> </w:t>
      </w:r>
      <w:r>
        <w:rPr>
          <w:b/>
          <w:bCs/>
          <w:sz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</w:rPr>
        <w:t>- indywidualna, grupowa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Środki dydaktyczne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podręcznik, atlas geograficzny, zeszyt ćwiczeń, mapa parków narodowych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Polski, zeszyt ćwiczeń,  prezentacja multimedialna, karty pracy dla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poszczególnych stacji nauki, słownik geograficzny, encyklopedia – „Cuda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olski- parki narodowe”</w:t>
      </w:r>
    </w:p>
    <w:p>
      <w:pPr>
        <w:pStyle w:val="Heading3"/>
        <w:rPr/>
      </w:pPr>
      <w:r>
        <w:rPr/>
        <w:t>Tok lekcji</w:t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>Faza wprowadzająca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Sprawy organizacyjno - porządkowe</w:t>
      </w:r>
    </w:p>
    <w:p>
      <w:pPr>
        <w:pStyle w:val="Normal"/>
        <w:spacing w:lineRule="auto" w:line="360"/>
        <w:rPr/>
      </w:pPr>
      <w:r>
        <w:rPr>
          <w:sz w:val="28"/>
        </w:rPr>
        <w:t>2. Wprowadzenie do tematu lekcji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) wymieńcie  źródła zanieczyszczeń środowis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b) zastanówcie się, jak swoim codziennym zachowaniem możecie wpłynąć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na stan środowiska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) jaki jest sens stosowania opakowań ekologicznych i segregacji śmieci?</w:t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>Faza realizacji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Podanie tematu lekcj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. Podział klasy na grupy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. Praca w stacjach nauki – uczniowie wykonują zadania w czasie pobytu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każdej ze stacji, swoje odpowiedzi notują w zeszycie ( załącznik 1 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4. Prezentacja wniosków  na temat stanu ochrony środowiska przyrodniczego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 kulturowego w Polsce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Faza podsumowująca :</w:t>
      </w:r>
    </w:p>
    <w:p>
      <w:pPr>
        <w:pStyle w:val="Normal"/>
        <w:spacing w:lineRule="auto" w:line="360"/>
        <w:rPr/>
      </w:pPr>
      <w:r>
        <w:rPr>
          <w:sz w:val="28"/>
        </w:rPr>
        <w:t>1. Podsumowanie pracy uczniów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. Prezentacja multimedialna - parki narodowe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. Praca domowa :  Wykonaj prezentację  multimedialną  pokazującą  twoje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działania na rzecz ochrony przyrod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Załącznik nr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3555</wp:posOffset>
                </wp:positionH>
                <wp:positionV relativeFrom="paragraph">
                  <wp:posOffset>165735</wp:posOffset>
                </wp:positionV>
                <wp:extent cx="40093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13.0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KARTA PRACY UCZNIA - STACJA 1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sz w:val="28"/>
        </w:rPr>
        <w:t>1. Rozpoznaj i wskaż na mapie parki narodowe oznaczone cyframi od 1 do 5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Czym  się wyróżnia park narodowy ? ( na podstawie definicji w podręczniku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 słownika geograficznego )</w:t>
      </w:r>
    </w:p>
    <w:p>
      <w:pPr>
        <w:pStyle w:val="Normal"/>
        <w:spacing w:lineRule="auto" w:line="360"/>
        <w:rPr/>
      </w:pPr>
      <w:r>
        <w:rPr>
          <w:sz w:val="28"/>
        </w:rPr>
        <w:t>3. Ile parków narodowych istnieje w Polsce ?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KARTA PRACY UCZNIA - STACJA 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Rozpoznaj i wskaż na mapie parki narodowe oznaczone cyframi od 6 do 9</w:t>
      </w:r>
    </w:p>
    <w:p>
      <w:pPr>
        <w:pStyle w:val="Normal"/>
        <w:spacing w:lineRule="auto" w:line="360"/>
        <w:rPr/>
      </w:pPr>
      <w:r>
        <w:rPr>
          <w:sz w:val="28"/>
        </w:rPr>
        <w:t>2. Który z istniejących parków narodowych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) jest najstarsz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) jest największ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) leży na granicy naszego kraju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) jest również rezerwatem biosfery UNESCO 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Kto wydaje decyzje o powołaniu parku narodowego ?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KARTA PRACY UCZNIA - STACJA 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Rozpoznaj i wskaż na mapie parki narodowe oznaczone cyframi od 10 do 1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Czym park krajobrazowy różni się od parku narodowego?</w:t>
      </w:r>
    </w:p>
    <w:p>
      <w:pPr>
        <w:pStyle w:val="Normal"/>
        <w:spacing w:lineRule="auto" w:line="360"/>
        <w:rPr/>
      </w:pPr>
      <w:r>
        <w:rPr>
          <w:sz w:val="28"/>
        </w:rPr>
        <w:t>3. Jaką formę ochrony nazywamy rezerwatem ?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KARTA PRACY UCZNIA - STACJA 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Rozpoznaj i wskaż na mapie parki narodowe oznaczone cyframi od 15 do 1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Jakie parki krajobrazowe występują na terenie twojego województwa 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Jaki obiekt może być uznany za pomnik przyrody?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KARTA PRACY UCZNIA - STACJA 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Rozpoznaj i wskaż na mapie parki narodowe oznaczone cyframi od 19 do 23</w:t>
      </w:r>
    </w:p>
    <w:p>
      <w:pPr>
        <w:pStyle w:val="Normal"/>
        <w:spacing w:lineRule="auto" w:line="360"/>
        <w:rPr/>
      </w:pPr>
      <w:r>
        <w:rPr>
          <w:sz w:val="28"/>
        </w:rPr>
        <w:t>2. Czego dotyczy unijny projekt Natura 2000?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3. Na czym polega ochrona gatunkowa? Podaj przykłady obiektów objętych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aką formą ochrony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50:00Z</dcterms:created>
  <dc:creator>Viola</dc:creator>
  <dc:description/>
  <cp:keywords/>
  <dc:language>en-US</dc:language>
  <cp:lastModifiedBy>q</cp:lastModifiedBy>
  <cp:lastPrinted>2011-11-23T08:16:00Z</cp:lastPrinted>
  <dcterms:modified xsi:type="dcterms:W3CDTF">2013-03-15T16:37:00Z</dcterms:modified>
  <cp:revision>20</cp:revision>
  <dc:subject/>
  <dc:title>SCENARIUSZ ZAJĘĆ Z GEOGRAFII DLA KLASY II</dc:title>
</cp:coreProperties>
</file>